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before="156" w:after="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单 位：                            </w:t>
      </w:r>
      <w:r>
        <w:rPr/>
        <w:t xml:space="preserve"> 联系电话：</w:t>
      </w:r>
    </w:p>
    <w:tbl>
      <w:tblPr>
        <w:tblW w:w="908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08"/>
        <w:gridCol w:w="1407"/>
        <w:gridCol w:w="1408"/>
        <w:gridCol w:w="1060"/>
        <w:gridCol w:w="347"/>
        <w:gridCol w:w="2052"/>
        <w:gridCol w:w="1408"/>
      </w:tblGrid>
      <w:tr>
        <w:trPr>
          <w:trHeight w:val="587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任职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职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号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  目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  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  数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级主管部门委托函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证明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6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两寸近期免冠证件照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蓝色背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张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参评人员诚信承诺书》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、盖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××</w:t>
            </w:r>
            <w:r>
              <w:rPr>
                <w:rFonts w:ascii="仿宋" w:hAnsi="仿宋" w:cs="仿宋" w:eastAsia="仿宋"/>
                <w:sz w:val="24"/>
              </w:rPr>
              <w:t>同志思想政治情况说明》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、盖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6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、学位证书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称资格证件、聘书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任职资格评审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、盖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6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评审简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版及纸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、专利、或著作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证书（复印件经认证）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印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6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人员《继续教育证书》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件、复印件齐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期间专业技术工作总结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然科学高级专业技术职务资格申报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版及纸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说明：请将此表贴在材料袋封面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51:00Z</dcterms:created>
  <dc:creator>MC SYSTEM</dc:creator>
  <dc:description/>
  <cp:keywords/>
  <dc:language>en-US</dc:language>
  <cp:lastModifiedBy>白桦</cp:lastModifiedBy>
  <cp:lastPrinted>2016-08-26T13:47:00Z</cp:lastPrinted>
  <dcterms:modified xsi:type="dcterms:W3CDTF">2018-09-27T00:52:00Z</dcterms:modified>
  <cp:revision>25</cp:revision>
  <dc:subject/>
  <dc:title/>
</cp:coreProperties>
</file>